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рогой читатель!</w:t>
      </w:r>
    </w:p>
    <w:p>
      <w:pPr>
        <w:pStyle w:val="Normal"/>
        <w:rPr/>
      </w:pPr>
      <w:r>
        <w:rPr/>
      </w:r>
    </w:p>
    <w:p>
      <w:pPr>
        <w:pStyle w:val="Normal"/>
        <w:rPr/>
      </w:pPr>
      <w:r>
        <w:rPr/>
        <w:t xml:space="preserve">Редакция нашего журнала и страховой брокер "ПОЗИТИВ" приглашают Вас </w:t>
      </w:r>
    </w:p>
    <w:p>
      <w:pPr>
        <w:pStyle w:val="Normal"/>
        <w:rPr/>
      </w:pPr>
      <w:r>
        <w:rPr/>
        <w:t xml:space="preserve">принять участие в совместной акции "Подписка на "Русский Дом" - бесплатно!" </w:t>
      </w:r>
    </w:p>
    <w:p>
      <w:pPr>
        <w:pStyle w:val="Normal"/>
        <w:rPr/>
      </w:pPr>
      <w:r>
        <w:rPr/>
      </w:r>
    </w:p>
    <w:p>
      <w:pPr>
        <w:pStyle w:val="Normal"/>
        <w:rPr/>
      </w:pPr>
      <w:r>
        <w:rPr/>
        <w:t>Если у вас есть автомобиль и вы каждый год оформляете полис автогражданской ответственности (ОСАГО), то сделайте это в компании, которая не на словах, а на деле готова поддержать «Русский Дом» и предоставляет всем своим клиентам подписку на журнал в подарок!</w:t>
      </w:r>
    </w:p>
    <w:p>
      <w:pPr>
        <w:pStyle w:val="Normal"/>
        <w:rPr/>
      </w:pPr>
      <w:r>
        <w:rPr/>
        <w:t xml:space="preserve">"Русский Дом" рекомендует обращаться для оформления полиса ОСАГО </w:t>
      </w:r>
    </w:p>
    <w:p>
      <w:pPr>
        <w:pStyle w:val="Normal"/>
        <w:rPr/>
      </w:pPr>
      <w:r>
        <w:rPr/>
        <w:t>в страховой брокер "ПОЗИТИВ" потому, что:</w:t>
      </w:r>
    </w:p>
    <w:p>
      <w:pPr>
        <w:pStyle w:val="Normal"/>
        <w:rPr/>
      </w:pPr>
      <w:r>
        <w:rPr/>
        <w:t>Это организация, работающая одновременно с несколькими страховыми компаниями, своеобразный "страховой магазин". Услуги брокера оплачиваются компанией, т.е. все услуги той или иной страховой компании вы можете приобрести по её ценам, не переплачивая ни копейки лишних денег. Очень важно то, что вам не нужно беспокоиться о том, в какой компании вы страховали ОСАГО ранее. Предъявив полис любой компании, вы получите все скидки и льготы, на которые имеете право. Специалисты страхового брокера "ПОЗИТИВ" помогут вам выбрать компанию и получить в подарок подписку на журнал «Русский Дом»!</w:t>
      </w:r>
    </w:p>
    <w:p>
      <w:pPr>
        <w:pStyle w:val="Normal"/>
        <w:rPr/>
      </w:pPr>
      <w:r>
        <w:rPr/>
      </w:r>
    </w:p>
    <w:p>
      <w:pPr>
        <w:pStyle w:val="Normal"/>
        <w:rPr/>
      </w:pPr>
      <w:r>
        <w:rPr/>
        <w:t xml:space="preserve">Позвонив по телефону единой справочной (095) 22-33-503, </w:t>
      </w:r>
    </w:p>
    <w:p>
      <w:pPr>
        <w:pStyle w:val="Normal"/>
        <w:rPr/>
      </w:pPr>
      <w:r>
        <w:rPr/>
        <w:t>вы можете пригласить выездного агента в офис или на дом в удобное для вас время.</w:t>
      </w:r>
    </w:p>
    <w:p>
      <w:pPr>
        <w:pStyle w:val="Normal"/>
        <w:rPr/>
      </w:pPr>
      <w:r>
        <w:rPr/>
      </w:r>
    </w:p>
    <w:p>
      <w:pPr>
        <w:pStyle w:val="Normal"/>
        <w:rPr/>
      </w:pPr>
      <w:r>
        <w:rPr/>
        <w:t>Специалисты СБ "Позитив" оказывают информационно-юридическую поддержку и защиту ваших интересов  на любом этапе страхования, включая  стадию урегулирования убытков при взаимоотношениях со страховой компанией.</w:t>
      </w:r>
    </w:p>
    <w:p>
      <w:pPr>
        <w:pStyle w:val="Normal"/>
        <w:rPr/>
      </w:pPr>
      <w:r>
        <w:rPr/>
        <w:t>В случае ДТП при необходимости вам будут предоставлены возможность бесплатной эвакуации автомобиля по Москве и области и выезд аварийного комиссара компании. Во многих других компаниях эти услуги стоят дополнительно не менее 4000 рублей.</w:t>
      </w:r>
    </w:p>
    <w:p>
      <w:pPr>
        <w:pStyle w:val="Normal"/>
        <w:rPr/>
      </w:pPr>
      <w:r>
        <w:rPr/>
        <w:t>Вы можете застраховать свой автомобиль от угона/ущерба (КАСКО) по цене выбранной вами страховой компании, будучи полностью уверенным в максимальной выгоде вашего варианта.</w:t>
      </w:r>
    </w:p>
    <w:p>
      <w:pPr>
        <w:pStyle w:val="Normal"/>
        <w:rPr/>
      </w:pPr>
      <w:r>
        <w:rPr/>
        <w:t>Срок действия акции "Подписка на "Русский Дом" - бесплатно!" неограничен! Теперь в любое время года, когда вы будете оформлять ОСАГО, получите бесплатную подписку на журнал сроком не менее чем на полгода, а также бесплатную эвакуацию и выезд аварийного комиссара при Д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32:00Z</dcterms:created>
  <dc:creator>ANK</dc:creator>
  <dc:description/>
  <cp:keywords/>
  <dc:language>en-US</dc:language>
  <cp:lastModifiedBy>ANK</cp:lastModifiedBy>
  <dcterms:modified xsi:type="dcterms:W3CDTF">2006-01-26T11:33:00Z</dcterms:modified>
  <cp:revision>1</cp:revision>
  <dc:subject/>
  <dc:title>Дорогой читатель</dc:title>
</cp:coreProperties>
</file>